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 2017 Pre- Al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47"/>
        <w:gridCol w:w="1695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-92 through 6-9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grade All-Nigh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9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 #1-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17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eauty and the Beast dress rehearsal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26b through 7-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p 7-27 and 7-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 Monday 3/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0 Given in class today due Monday 3/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3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-4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F SNOW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n 7-43 through 7-54 skip 7-4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kshee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1-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61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6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0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71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7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 hw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81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8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e Mon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 trip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1 given in class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Due Monday 4/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7-91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7-9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102 and 7-1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catterplo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3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1-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4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20:07:00Z</dcterms:created>
  <dc:creator>CSmith</dc:creator>
  <dc:description/>
  <cp:keywords/>
  <dc:language>en-US</dc:language>
  <cp:lastModifiedBy>Colleen Smith</cp:lastModifiedBy>
  <dcterms:modified xsi:type="dcterms:W3CDTF">2017-03-30T16:00:00Z</dcterms:modified>
  <cp:revision>16</cp:revision>
  <dc:subject/>
  <dc:title>SEPTEMBER</dc:title>
</cp:coreProperties>
</file>